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1.19) 03-06/703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Междуреченск     -      Краснояр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48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848 км.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8"/>
        <w:gridCol w:w="4862"/>
      </w:tblGrid>
      <w:tr>
        <w:trPr>
          <w:trHeight w:val="1348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2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. 652870 г. Междуреченск, ул. Интернациональная, 16</w:t>
            </w:r>
          </w:p>
        </w:tc>
      </w:tr>
      <w:tr>
        <w:trPr>
          <w:trHeight w:val="484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ысковский АВ. 652840 г. Мыски, ул. Олимпийская, 3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 652600 г. Новокузнецк г. Новокузнецк, ул. Транспортная, 4</w:t>
            </w:r>
          </w:p>
        </w:tc>
      </w:tr>
      <w:tr>
        <w:trPr>
          <w:trHeight w:val="772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 г. Кемерово г. Кемерово, пр. Кузнецкий, 81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00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Мариинск, 652160 г. Мариинск Кемеровская область, г. Мариинск, ул. Дорожная, 1 "Г"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034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оготол, г. Боготол 662060, Красноярский край, г. Боготол, ул. Кирова, д. 2А</w:t>
            </w:r>
          </w:p>
        </w:tc>
      </w:tr>
      <w:tr>
        <w:trPr>
          <w:trHeight w:val="765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03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Ачинск 662150 г. Ачинск Красноярский край, г. Ачинск, ул. Привокзальная, 17</w:t>
            </w:r>
          </w:p>
        </w:tc>
      </w:tr>
      <w:tr>
        <w:trPr>
          <w:trHeight w:val="105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.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106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расноярск 660028 г. Красноярск Красноярский край, г. Красноярск, ул. Аэровокзальная, 2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589"/>
        <w:gridCol w:w="3030"/>
      </w:tblGrid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балсин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овоулусин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320П Р 3 К-2 «Ленинск Кузнецкий - Новокузнецк 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Между реченек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м базов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лавян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30"/>
                <w:sz w:val="28"/>
                <w:szCs w:val="28"/>
              </w:rPr>
              <w:t>1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томское шосс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сков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удокопров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митр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320П Р 3 К-2 «Ленинск Кузнецкий - Новокузнецк -Междуреченск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3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320П Р 3 К-59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4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320П Р 3 Р-6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1-ая Лини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зов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втозавод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оговое шосс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30"/>
                <w:sz w:val="28"/>
                <w:szCs w:val="28"/>
              </w:rPr>
              <w:t>3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Р-255 «Сибирь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товског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ри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7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Р-255 «Сибирь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оготол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9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Р-255 «Сибирь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вченк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вере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ен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Красноярско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чин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8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'д Р-255 «Сибирь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9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4А-3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порт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Емельяново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30"/>
                <w:sz w:val="28"/>
                <w:szCs w:val="28"/>
              </w:rPr>
              <w:t>5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4А-3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а/д Р-255 «Сибирь»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Северное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Котельнико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2-ая Брянск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ужеств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3837"/>
        <w:gridCol w:w="3515"/>
      </w:tblGrid>
      <w:tr>
        <w:trPr>
          <w:trHeight w:val="52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30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30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30"/>
          <w:sz w:val="28"/>
          <w:szCs w:val="28"/>
          <w:lang w:val="ru-RU" w:eastAsia="ru-RU" w:bidi="ar-SA"/>
        </w:rPr>
        <w:t>5.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6"/>
        <w:gridCol w:w="1592"/>
        <w:gridCol w:w="1580"/>
        <w:gridCol w:w="1585"/>
        <w:gridCol w:w="1480"/>
        <w:gridCol w:w="1612"/>
      </w:tblGrid>
      <w:tr>
        <w:trPr>
          <w:trHeight w:val="281" w:hRule="atLeast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1" w:hRule="atLeast"/>
        </w:trPr>
        <w:tc>
          <w:tcPr>
            <w:tcW w:w="1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59"/>
        <w:gridCol w:w="960"/>
        <w:gridCol w:w="961"/>
        <w:gridCol w:w="960"/>
        <w:gridCol w:w="953"/>
        <w:gridCol w:w="961"/>
        <w:gridCol w:w="959"/>
        <w:gridCol w:w="982"/>
      </w:tblGrid>
      <w:tr>
        <w:trPr>
          <w:trHeight w:val="28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0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0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0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0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0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0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0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75"/>
        <w:gridCol w:w="960"/>
        <w:gridCol w:w="952"/>
        <w:gridCol w:w="969"/>
        <w:gridCol w:w="954"/>
        <w:gridCol w:w="959"/>
        <w:gridCol w:w="960"/>
        <w:gridCol w:w="982"/>
      </w:tblGrid>
      <w:tr>
        <w:trPr>
          <w:trHeight w:val="287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87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4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40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7: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7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40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9: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9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40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2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5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20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: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4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20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2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20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5</Characters>
  <CharactersWithSpaces>4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43:00Z</dcterms:created>
  <dc:creator/>
  <dc:description/>
  <dc:language>en-US</dc:language>
  <cp:lastModifiedBy/>
  <dcterms:modified xsi:type="dcterms:W3CDTF">2019-02-06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